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t>Пользовательское соглаше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t>1.1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 xml:space="preserve"> Ответственность за использование Материалов несут лица и организации,неправомерно использовавшие Материалы, опубликованные на Сайте 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www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.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pandora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-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led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.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ru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t>2.1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 xml:space="preserve"> Сайт 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www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.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pandora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-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led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.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ru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 xml:space="preserve"> содержит охраняемые результаты интеллектуальной деятельности, включая объекты авторских прав и средства индивидуализации,включая, тексты, фотографии, аудиовизуальные материалы, графические изображения,товарные знаки, логотипы, и прочее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t>2.2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 xml:space="preserve"> Администратору принадлежат исключительные права на материалы сайта, а также на подбор, расположение, систематизацию и преобразование материалов,содержащихся на сайте, а также на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исходные данные, кроме случаев, отдельно отмеченных в содержании опубликованных на сайте материалов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t>2.3</w:t>
      </w: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 xml:space="preserve"> Использование любых материалов с сайта допускается исключительно в личных целях.Использование материалов сайта в иных целях возможно</w:t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только с письменного согласия Администратора сайта.</w:t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Courier New" w:hAnsi="Courier New"/>
          <w:sz w:val="24"/>
          <w:szCs w:val="24"/>
          <w:lang w:val="en-US" w:eastAsia="en-US"/>
        </w:rPr>
        <w:t>ООО «Пандора ЛЕД»                                                              тел/факс:(495)981-34-78/79</w:t>
      </w:r>
    </w:p>
    <w:sectPr>
      <w:footerReference w:type="default" r:id="rId2"/>
      <w:type w:val="nextPage"/>
      <w:pgSz w:w="11906" w:h="16838"/>
      <w:pgMar w:left="1134" w:right="84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Courier New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rFonts w:ascii="Arial" w:hAnsi="Arial" w:cs="Arial"/>
      <w:b w:val="false"/>
      <w:bCs w:val="false"/>
      <w:color w:val="FFFFFF"/>
      <w:sz w:val="12"/>
      <w:szCs w:val="1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spacing w:lineRule="atLeast" w:line="10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text2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08" w:right="0" w:hanging="0"/>
    </w:pPr>
    <w:rPr/>
  </w:style>
  <w:style w:type="paragraph" w:styleId="Pmain">
    <w:name w:val="p_main"/>
    <w:basedOn w:val="Normal"/>
    <w:qFormat/>
    <w:pPr>
      <w:spacing w:lineRule="atLeast" w:line="162" w:before="41" w:after="30"/>
      <w:ind w:left="0" w:right="0" w:firstLine="203"/>
      <w:jc w:val="both"/>
    </w:pPr>
    <w:rPr>
      <w:rFonts w:ascii="Arial" w:hAnsi="Arial" w:eastAsia="Times New Roman" w:cs="Arial"/>
      <w:color w:val="CCCCCC"/>
      <w:sz w:val="12"/>
      <w:szCs w:val="1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27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4:00Z</dcterms:created>
  <dc:creator>1</dc:creator>
  <dc:description/>
  <cp:keywords/>
  <dc:language>en-US</dc:language>
  <cp:lastModifiedBy>Anna</cp:lastModifiedBy>
  <cp:lastPrinted>2010-04-07T17:03:00Z</cp:lastPrinted>
  <dcterms:modified xsi:type="dcterms:W3CDTF">2014-03-11T10:33:00Z</dcterms:modified>
  <cp:revision>17</cp:revision>
  <dc:subject/>
  <dc:title/>
</cp:coreProperties>
</file>